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мая 2019 г. № 1505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54, корп.2, помещение 2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- подвал, общая площадь 140,2 кв.м, кадастровый номер 29:22:050110:1280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54, корп. 2, помещение 2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3 060 000,00 руб., в том числе НДС – 510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6:00Z</dcterms:modified>
  <cp:revision>3</cp:revision>
  <dc:subject/>
  <dc:title>ГЛАВА МУНИЦИПАЛЬНОГО ОБРАЗОВАНИЯ</dc:title>
</cp:coreProperties>
</file>